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183662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798268218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